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28600</wp:posOffset>
            </wp:positionV>
            <wp:extent cx="485140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Cs/>
        </w:rPr>
        <w:t>Ministero dell’Istruzione dell’Università e della Ricerca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Ufficio V – Ambito Territoriale della Spezia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</w:t>
      </w:r>
      <w:r>
        <w:rPr>
          <w:rFonts w:cs="Arial" w:ascii="Arial" w:hAnsi="Arial"/>
          <w:b/>
          <w:iCs/>
        </w:rPr>
        <w:t>V.le Italia, 87 – 19124 La Spezia – tel.0187/25511 – fax.0187/255189</w:t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usp.sp@istruzione.it                  </w:t>
      </w:r>
      <w:hyperlink r:id="rId3">
        <w:r>
          <w:rPr>
            <w:rStyle w:val="InternetLink"/>
            <w:rFonts w:cs="Arial" w:ascii="Arial" w:hAnsi="Arial"/>
            <w:b/>
            <w:iCs/>
            <w:color w:val="000000"/>
            <w:u w:val="none"/>
          </w:rPr>
          <w:t>www.istruzionelaspezia.it</w:t>
        </w:r>
      </w:hyperlink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</w:t>
      </w:r>
      <w:r>
        <w:rPr>
          <w:rFonts w:cs="Arial" w:ascii="Arial" w:hAnsi="Arial"/>
          <w:b/>
          <w:iCs/>
        </w:rPr>
        <w:t xml:space="preserve">pec: </w:t>
      </w:r>
      <w:hyperlink r:id="rId4">
        <w:r>
          <w:rPr>
            <w:rStyle w:val="InternetLink"/>
            <w:rFonts w:cs="Arial" w:ascii="Arial" w:hAnsi="Arial"/>
            <w:b/>
            <w:iCs/>
            <w:color w:val="000000"/>
            <w:u w:val="none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Ufficio secondaria I° grado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/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-132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.S. 2014/15          DISPONIBILITA’  alla data del   5/09/201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SCUOLA SECONDARIA I° GRADO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SOSTEGNO</w:t>
      </w:r>
    </w:p>
    <w:tbl>
      <w:tblPr>
        <w:tblW w:w="9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301"/>
        <w:gridCol w:w="3657"/>
        <w:gridCol w:w="2718"/>
      </w:tblGrid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  <w:t>LEVANT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S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 LIGUR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030 – EDUCAZIONE FISIC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1"/>
        <w:gridCol w:w="5743"/>
        <w:gridCol w:w="57"/>
        <w:gridCol w:w="179"/>
        <w:gridCol w:w="2178"/>
        <w:gridCol w:w="12"/>
      </w:tblGrid>
      <w:tr>
        <w:trPr>
          <w:trHeight w:val="2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POGGI/CARD + 4 H AMEGLIA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BOLANO + 6 H 2GIUGNO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eastAsia="Arial"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B77 –CHITARRA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08"/>
      </w:tblGrid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PIAGET + 6 H  LEVAN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0 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 STEFAN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EZZAN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4 H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>
          <w:rFonts w:cs="Arial" w:ascii="Arial" w:hAnsi="Arial"/>
          <w:b/>
          <w:iCs/>
          <w:sz w:val="28"/>
          <w:szCs w:val="28"/>
        </w:rPr>
        <w:t>AC</w:t>
      </w:r>
      <w:r>
        <w:rPr/>
        <w:t>77- CLARINET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3242"/>
      </w:tblGrid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7 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STEFANO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M77 – VIOLI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288"/>
        <w:gridCol w:w="3266"/>
      </w:tblGrid>
      <w:tr>
        <w:trPr>
          <w:trHeight w:val="2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J77 - PIANOFORTE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4561"/>
        <w:gridCol w:w="3216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4 H ARCOLA + 4 H 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STEF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H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L77 – TROMBA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1 H S. STEFANO + 7 H 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7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4 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I77 - PERCUSSIONI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3 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/>
      </w:pPr>
      <w:r>
        <w:rPr/>
        <w:t>AG77 – FLAUTO</w:t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26"/>
        <w:gridCol w:w="321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RICCO’ + 4 H 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5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1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EZZAN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/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7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 xml:space="preserve">- </w:t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28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EDUCAZIONE ARTIST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3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EDUCAZIONE MUSICA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 MAZZINI + 2 H ALFIERI +6 H S. STEF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 PORTOVENERE +6 H 2 GIUGNO + 2 H 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GIUG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A033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EDUCAZIONE TECNIC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 FRANK + 8 H BRUGNA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  <w:t>FONTA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  <w:lang w:val="en-GB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POGGI/CARD. + +4 H 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6 H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AZZIN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ANTO STEF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ERV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5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213"/>
        <w:gridCol w:w="308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4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ITALIANO –STORIA-EDUCAZIONE CIVICA – GEOGRAFI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 CATT 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 2 GIUGNO + 5 H PIAGET + 4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 LEVANTO + 2 H 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DEIVA + 6 H MONTEROSS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STEF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1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5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ERV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RIC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12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89"/>
        <w:gridCol w:w="24"/>
        <w:gridCol w:w="3082"/>
        <w:gridCol w:w="310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059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CIENZE MATEMATICHE, CHIMICHE,FISICHE E NATURALI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 VEZZANO + 9 H 2 GIUGNO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BOLANO + 6 H ALFIERI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MAZZINI + 6 H LEVAN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 FRANK + 6 H BRUGNA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UCCI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ATT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5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/ROMI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.STEFAN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UCCI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9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89"/>
        <w:gridCol w:w="310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2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INGUA STRANIERA (FRANC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8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RUGNAT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VARES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SESTA GODAN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ERV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ASTELNUOV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MEGLI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DEIV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RCOL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189"/>
        <w:gridCol w:w="310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34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INGUA STRANIERA (INGLES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2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ALFIERI 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6 H 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RTONOV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OMAGGIO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ELLIC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EVANT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LL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BOLANO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GGI/CARD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3 H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RANK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180"/>
        <w:gridCol w:w="157"/>
        <w:gridCol w:w="3106"/>
        <w:gridCol w:w="16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/445</w:t>
            </w:r>
          </w:p>
        </w:tc>
        <w:tc>
          <w:tcPr>
            <w:tcW w:w="5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LINGUA STRANIERA SPAGNOL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0 H 2 GIUGNO + 8 H RICCO’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4 H FRANK + 4 H RIOMAGGIORE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 CO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16 H ALFIERI + 2 H FONTANA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OD</w:t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 xml:space="preserve">14 H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CERVI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ORTOVENERE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4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AZZINI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ONTANA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RICCO’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5180"/>
        <w:gridCol w:w="3279"/>
      </w:tblGrid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A/545</w:t>
              <w:tab/>
              <w:tab/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TEDESC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7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FRANK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6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MONTEROSS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5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PIAGET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H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  <w:t>2 GIUGNO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424" w:hanging="0"/>
              <w:rPr>
                <w:rFonts w:ascii="Arial" w:hAnsi="Arial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right="424" w:hanging="0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1134" w:gutter="0" w:header="709" w:top="765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819" w:leader="none"/>
        <w:tab w:val="right" w:pos="9638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laspezia.it/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32:00Z</dcterms:created>
  <dc:creator>M.I.U.R.</dc:creator>
  <dc:description/>
  <dc:language>en-US</dc:language>
  <cp:lastModifiedBy>Administrator</cp:lastModifiedBy>
  <cp:lastPrinted>2014-09-03T13:47:00Z</cp:lastPrinted>
  <dcterms:modified xsi:type="dcterms:W3CDTF">2014-09-05T11:32:00Z</dcterms:modified>
  <cp:revision>2</cp:revision>
  <dc:subject/>
  <dc:title/>
</cp:coreProperties>
</file>